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2108970840"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039659947"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625757563"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869641695"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842784121"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590959970"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538110717"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459395526"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031461129"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809289780"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2041684077"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982343425"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743771317"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34983512"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1866484081"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92881945"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221854961"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417680774"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73433574"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846045474"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507160590"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532070210"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43830204"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2146770745"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99310783"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793624710"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962377949"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654497589"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305470777"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746221888"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1420238812"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132573608"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031022264"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234840911"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670263784"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495770930"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949222099"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297573248"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409763041"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414843081"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600509582"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60742892"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073498171"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797157528"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2001573745"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